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 LIST V1.1                                   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play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easy. copy all files into \winpack\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t up the directory in time.pif us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f editor (This is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stallation just type 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to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