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IDY V1.1  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nage your bulletins much m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delete after n day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copy all HUMOUR into another directory or any oth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delete all messages say to NODE or any oth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btidy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/btidy copy facility then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in 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have \extern\out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ti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the amount od days you wish to keep you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=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 =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=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TEST you should run this first and check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fields looks correct. if it does not then send 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 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= 23-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ath = C:\WINDOWS\WINPACK\BULLS\0\24392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data will be different for you but you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TO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every message to the topic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COPY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all PHONE topic messages to \winpack\extern\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at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H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ALL older than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ith this command if in btidy.cfg you hav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loose all bulletins older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deleted the required message you will st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bullet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vercome by first making sure packet.in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UNE_BULLS=FALSE (This is the default) otherwise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going to the bottom of the bulletin list high 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ulletin header then clicking on PRUNE this will un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bulletins then the next time you PRUN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completl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ber external programs rebtidyire 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extern\btidy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btidy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EXTERN\bti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features off btidy means that it is now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o connect to your station and delete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ecurity does not allow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has been set up so that it will only le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erformed by the callsign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G7OCW can only use the functions when he is G7OCW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/btidy functions from the winpack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overcome IF YOU SO WISH! by do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c:\dos\btidy.asc and put some blanks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ave the file. Now anybody who is connected t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