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 V1.2   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you to find out what mail you have WAITING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tell you the date which needs to be pa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il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also allows you to find out if you have any NEW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station remotly with /qu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will also give you information on your ARCHIVED mail /q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up qu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/qu from with in winpack this will list the mail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 rx will list the above and how many new and old messag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 ar list all your archived mail with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     = Mail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 RX  =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 AR  = Mai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 external programs require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\winpack\extern\qu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directory to qu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CK\EXTERN\q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